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269-1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. dec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Budžeta Republike Srpske za 2016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setoj sjednici, održanoj 1. decembra 2015. godine, razmatrao Nacrt Budžeta Republike Srpske za 2016. godin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ukota Govedarica, Vanja Bajić, Zoran Adžić i Srđan Mazalica, članovi Odbora.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Odsutni su bili Neno Dobrijević i Darko Banjac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Obrazloženje Nacrta Budžeta podnijela Nevena Lejić, predstavnik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pomenuti Nacrt Budžeta može da se razmatra na Dvanaest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5:00Z</dcterms:created>
  <dc:creator>STIJAK MIROSLAV</dc:creator>
  <dc:description/>
  <cp:keywords/>
  <dc:language>en-US</dc:language>
  <cp:lastModifiedBy>Zeljko Bellina</cp:lastModifiedBy>
  <cp:lastPrinted>2015-12-02T08:31:00Z</cp:lastPrinted>
  <dcterms:modified xsi:type="dcterms:W3CDTF">2015-12-22T07:25:00Z</dcterms:modified>
  <cp:revision>107</cp:revision>
  <dc:subject/>
  <dc:title>Датум, 10</dc:title>
</cp:coreProperties>
</file>